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Государственного бюджетного учреждения здравоохранения Новосибирской области «Городская клиническая больница №1» </w:t>
      </w:r>
      <w:r>
        <w:rPr>
          <w:b/>
          <w:color w:val="000033"/>
          <w:sz w:val="28"/>
          <w:szCs w:val="28"/>
        </w:rPr>
        <w:t>с максимальной мощностью 43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лечебного корпуса №7 (блоки Г и Д), расположенного по адресу: Новосибирская обл., г. Новосибирск, ул. Залесского, 6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Государственное бюджетное учреждение здравоохранения Новосибирской области «Городская клиническая больница №1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Государственного бюджетного учреждения здравоохранения Новосибирской области «Городская клиническая больница №1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25401011833, ИНН 5402108356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лечебного корпуса №7 (блоки Г и Д), расположенного по адресу: Новосибирская обл., г. Новосибирск, ул. Залесского, 6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5/168899 от 25.10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430 кВт</w:t>
      </w:r>
      <w:r>
        <w:rPr>
          <w:color w:val="000033"/>
          <w:sz w:val="28"/>
          <w:szCs w:val="28"/>
        </w:rPr>
        <w:t xml:space="preserve">, в том числе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330 кВт – существующая мощность, оформленная в Акте разграничения балансовой принадлежности эл. сетей и эксплуатационной ответственности б/№ от 22.09.1997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10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Ельцовская и ПС 110 кВ Красногор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обоснование отсутствия технической возможности технологического присоединения АО «РЭС» организацией представлена Справка об отсутствии технической возможности технологического присоединения к электрическим сетям от 25.10.2019 г. за подписью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Красногорск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1х40 МВА и 1х25МВА на ПС 110 кВ Красногорская на трансформаторы  мощностью 2х6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 целях проверки доводов АО «РЭС» проведен анализ информации, раскрываемой на официальном сайте организации. По результатам анализа отсутствие свободной для технологического присоединения трансформаторной мощности на ПС 110 кВ Красногорская подтвердилось информацией о загрузке центров питания, размещенной на официальном сайте АО «РЭС» (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https://www.eseti.ru/clients/PowerGridJoining/MapPowerCenters.aspx</w:t>
        </w:r>
      </w:hyperlink>
      <w:r>
        <w:rPr>
          <w:iCs/>
          <w:sz w:val="28"/>
          <w:szCs w:val="28"/>
        </w:rPr>
        <w:t>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Кроме того, произведен анализ утвержденной инвестиционной программы АО «РЭС», который показал, что расходы на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1х40 МВА и 1х25МВА на ПС 110 кВ Красногорская на трансформаторы  мощностью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, и в соответствии с заявлением АО «РЭС» плата за </w:t>
      </w:r>
      <w:r>
        <w:rPr>
          <w:sz w:val="28"/>
          <w:szCs w:val="28"/>
        </w:rPr>
        <w:t>технологическое присоединение энергопринимающих устройств Государственного бюджетного учреждения здравоохранения Новосибирской области «Городская клиническая больница №1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 мощностью 1х40 МВА и 1х25МВА на ПС 110 кВ Красногорская на трансформаторы  мощностью 2х6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троительство кабельных ЛЭП-0,4 кВ от ТП-620 до границ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340,937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6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7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>263,026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340,937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выполнение технических условий сетевой организацией в размере  </w:t>
      </w:r>
      <w:r>
        <w:rPr>
          <w:b/>
          <w:iCs/>
          <w:sz w:val="28"/>
          <w:szCs w:val="28"/>
        </w:rPr>
        <w:t>263,026 тыс. руб.</w:t>
      </w:r>
      <w:r>
        <w:rPr>
          <w:sz w:val="28"/>
          <w:szCs w:val="28"/>
        </w:rPr>
        <w:t xml:space="preserve">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строительство кабельных ЛЭП-0,4 кВ от ТП-620 до границ участка Заявителя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окладка многожильной  кабельной ЛЭП-0,4 кВ кабелем вПВХ изоляции сечением от 50 мм2  до 100 мм2 включительно в одной траншее методом горизонтально направленного бурения (прокола) (определены </w:t>
      </w:r>
      <w:r>
        <w:rPr>
          <w:sz w:val="28"/>
          <w:szCs w:val="28"/>
        </w:rPr>
        <w:t xml:space="preserve">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</w:t>
      </w:r>
      <w:r>
        <w:rPr>
          <w:iCs/>
          <w:sz w:val="28"/>
          <w:szCs w:val="28"/>
        </w:rPr>
        <w:t xml:space="preserve"> (пункт 1.10. приложения №4) </w:t>
      </w:r>
      <w:r>
        <w:rPr>
          <w:sz w:val="28"/>
          <w:szCs w:val="28"/>
        </w:rPr>
        <w:t>и длины необходимой к строительству линии электропередач (</w:t>
      </w:r>
      <w:r>
        <w:rPr>
          <w:iCs/>
          <w:sz w:val="28"/>
          <w:szCs w:val="28"/>
        </w:rPr>
        <w:t>0,025 км</w:t>
      </w:r>
      <w:r>
        <w:rPr>
          <w:sz w:val="28"/>
          <w:szCs w:val="28"/>
        </w:rPr>
        <w:t xml:space="preserve">), указанной в обосновывающих материалах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Государственного бюджетного учреждения здравоохранения Новосибирской области «Городская клиническая больница №1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Государственного бюджетного учреждения здравоохранения Новосибирской области «Городская клиническая больница №1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8"/>
          <w:szCs w:val="28"/>
        </w:rPr>
      </w:pPr>
      <w:r>
        <w:rPr>
          <w:b/>
          <w:color w:val="000033"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color w:val="000033"/>
          <w:sz w:val="28"/>
          <w:szCs w:val="28"/>
        </w:rPr>
        <w:t>тыс. руб. без НДС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73"/>
        <w:gridCol w:w="1761"/>
        <w:gridCol w:w="2770"/>
      </w:tblGrid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ероприятий «последней мили» всего, в том числе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63,02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КЛ-0,4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63,02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НВВ на технологическое присоединени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40,93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3409,0  руб./кВт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https://www.eseti.ru/clients/PowerGridJoining/MapPowerCenters.aspx" TargetMode="External"/><Relationship Id="rId6" Type="http://schemas.openxmlformats.org/officeDocument/2006/relationships/hyperlink" Target="consultantplus://offline/ref=65E036DFE19A607A11EDCA6CF4501F4B6FEB7F6D3BB58B2503398E5DBDEA571194C324CA0A0B6A0FC0e9D" TargetMode="External"/><Relationship Id="rId7" Type="http://schemas.openxmlformats.org/officeDocument/2006/relationships/hyperlink" Target="consultantplus://offline/ref=65E036DFE19A607A11EDCA6CF4501F4B6FEB7F6D3BB58B2503398E5DBDEA571194C324CA0A0B6A0FC0eF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3:58:00Z</dcterms:created>
  <dc:creator>Покопцева Светлана</dc:creator>
  <dc:description/>
  <dc:language>en-US</dc:language>
  <cp:lastModifiedBy>asg</cp:lastModifiedBy>
  <cp:lastPrinted>2019-09-26T14:57:00Z</cp:lastPrinted>
  <dcterms:modified xsi:type="dcterms:W3CDTF">2019-11-07T08:10:00Z</dcterms:modified>
  <cp:revision>4</cp:revision>
  <dc:subject/>
  <dc:title>Заключение</dc:title>
</cp:coreProperties>
</file>